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езидиума СО РАН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17.09.2009 № 260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caps/>
          <w:sz w:val="28"/>
          <w:szCs w:val="28"/>
        </w:rPr>
        <w:t>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х направлений и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даментальных исследований СО РАН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2010-2012 гг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ъединенный ученый совет по математике и информатик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атематические наук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оритетное направление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1. Современные проблемы теоретической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1.1.  </w:t>
      </w:r>
      <w:r>
        <w:rPr>
          <w:sz w:val="28"/>
          <w:szCs w:val="28"/>
        </w:rPr>
        <w:t xml:space="preserve">Актуальные  вопросы  алгебры  и  математической  лог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координатор чл.-к. РАН В.Д. Мазуров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ые проблемы геометрического анализа и топологии (координатор чл.-к. РАН И.А. Тайман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редельные теоремы теории вероятностей и математической статистики и их  прилож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координатор д.ф.-м.н. В.И. Лотов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иоритетное направление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2. Математическая физика, математические проблемы механики, физики и астроном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2.1. </w:t>
      </w:r>
      <w:r>
        <w:rPr>
          <w:sz w:val="28"/>
          <w:szCs w:val="28"/>
        </w:rPr>
        <w:t>Развитие методов исследования прямых и обратных задач для дифференциальных уравнений и приложения к задачам естествознания (координатор д.ф.-м.н. Г.В. Демиденк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3.  Вычислительная математика, параллельные и распределенные вычис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Методы вычислительной математики в прикладных задачах естествознания (координатор ак. А.Н. Коновалов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араллельные и распределенные вычисления в задачах математического моделирования </w:t>
      </w:r>
      <w:r>
        <w:rPr>
          <w:sz w:val="28"/>
          <w:szCs w:val="28"/>
        </w:rPr>
        <w:t>(координатор ак. Б.Г. Михайленко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4. Математическое моделирование в науке и техник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 xml:space="preserve">Математическое моделирование в задачах геофизики, физики океана и атмосферы и охраны окружающей сре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ординатор ак. Б.Г. Михай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5. Современные проблемы дискретной математики и теоретической информати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5.1. </w:t>
      </w:r>
      <w:r>
        <w:rPr>
          <w:sz w:val="28"/>
          <w:szCs w:val="28"/>
        </w:rPr>
        <w:t>Новые методы</w:t>
      </w:r>
      <w:r>
        <w:rPr>
          <w:b/>
          <w:sz w:val="28"/>
          <w:szCs w:val="28"/>
        </w:rPr>
        <w:t xml:space="preserve"> д</w:t>
      </w:r>
      <w:r>
        <w:rPr>
          <w:sz w:val="28"/>
          <w:szCs w:val="28"/>
        </w:rPr>
        <w:t>искретного анализа и исследования операций (координатор проф. В.Л. Береснев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Информатика и информационные технолог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32. Архитектура, системные решения, программное обеспечение и информационная безопасность информационно-вычислительных комплексов и сетей новых поколений. Системное программирова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V.32.</w:t>
      </w:r>
      <w:r>
        <w:rPr>
          <w:b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Математические, системные и прикладные аспекты перспективных информационных технологий, автоматизации программирования </w:t>
      </w:r>
      <w:r>
        <w:rPr>
          <w:iCs/>
          <w:sz w:val="28"/>
          <w:szCs w:val="28"/>
        </w:rPr>
        <w:t>и управления</w:t>
      </w:r>
      <w:r>
        <w:rPr>
          <w:bCs/>
          <w:sz w:val="28"/>
          <w:szCs w:val="28"/>
        </w:rPr>
        <w:t xml:space="preserve"> (координатор д.ф.-м.н. А.Г. Марчу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Объединенный ученый совет по физико-техническим наукам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Физические наук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6. Актуальные проблемы физики конденсированных сред, в том числе квантовой макрофизики, мезоскопики, физики наноструктур, спинтроники, сверхпроводимост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lang w:val="en-US"/>
        </w:rPr>
        <w:t>II.6.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Физика полупроводниковых наноструктур и квантовые эффекты в полупроводниках (координатор  ак.  А.Л. Асее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    Физика твердотельных устройств микро- и наноэлектроники (координатор  чл.-к. РАН И.Г. Неизвестный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 направление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7. Физическое    материаловедение: новые материалы и структуры, в том числе фуллерены, нанотрубки, графены, другие наноматериалы, а также метаматериалы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7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ристаллофизика. Физика    магнитных    явлений,   магнитные  материалы  и структуры (координатор ак. К.С. Александров)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7.2</w:t>
      </w:r>
      <w:r>
        <w:rPr>
          <w:sz w:val="28"/>
          <w:szCs w:val="28"/>
        </w:rPr>
        <w:t>. Новые  материалы и технологии для опто-, спиновой и СВЧ-электроники (координатор ак. В.Ф. Шабанов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8. Актуальные  проблемы  оптики  и  лазерной физики, в том числе достижение предельных концентраций мощности и энергии во времени, пространстве и спектральном диапазоне, освоение новых диапазонов спектра, спектроскопия сверхвысокого разрешения и стандарты частоты, прецизионные оптические измерения, проблемы квантовой и атомной оптики, взаимодействие излучения с ве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8.1.</w:t>
      </w:r>
      <w:r>
        <w:rPr>
          <w:sz w:val="28"/>
          <w:szCs w:val="28"/>
        </w:rPr>
        <w:t xml:space="preserve"> Современные проблемы физики сверхсильных световых полей, спектроскопии сверхвысокого разрешения. Стандарты частоты, прецизионные оптические измерения, проблемы квантовой и атомной оптики (координатор ак. С.Н. Багае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8.2.</w:t>
      </w:r>
      <w:r>
        <w:rPr>
          <w:color w:val="000000"/>
          <w:sz w:val="28"/>
          <w:szCs w:val="28"/>
        </w:rPr>
        <w:t xml:space="preserve"> Фундаментальные проблемы взаимодействия излучения с веществом  (координатор чл.-к. РАН А.М. Шалаги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8.3.</w:t>
      </w:r>
      <w:r>
        <w:rPr>
          <w:color w:val="000000"/>
          <w:sz w:val="28"/>
          <w:szCs w:val="28"/>
        </w:rPr>
        <w:t xml:space="preserve"> Фундаментальные проблемы оптики и дистанционного зондирования атмосферы (координатор д.ф.-м.н.  Г.Г. Матвиенко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i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9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Фундаментальные основы лазерных технологий, включая обработку и модификацию материалов, оптическую информатику, связь, навигацию и медицин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9.1.</w:t>
      </w:r>
      <w:r>
        <w:rPr>
          <w:color w:val="000000"/>
          <w:sz w:val="28"/>
          <w:szCs w:val="28"/>
        </w:rPr>
        <w:t xml:space="preserve"> Актуальные проблемы оптико-информационных технологий (координатор д.т.н. Ю.В. Чугу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Современные направления лазерных биомедицинских технологий (координатор д.ф.-м.н. А.М. Раже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0.  Современные проблемы радиофизики и акустики, в том числе фундаментальные основы радиофизических и акустических методов связи, локации и диагностики, изучение нелинейных волновых явл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10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Радиофизические методы дистанционной диагностики окружающей среды (координатор чл.-к. РАН В.Л. Мирон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1. Фундаментальные проблемы физической электрони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11</w:t>
      </w:r>
      <w:r>
        <w:rPr>
          <w:b/>
          <w:color w:val="000000"/>
          <w:sz w:val="28"/>
          <w:szCs w:val="28"/>
        </w:rPr>
        <w:t xml:space="preserve">.1. </w:t>
      </w:r>
      <w:r>
        <w:rPr>
          <w:color w:val="000000"/>
          <w:sz w:val="28"/>
          <w:szCs w:val="28"/>
        </w:rPr>
        <w:t>Электроника больших мощностей, импульсная энергетика (координатор чл.-к. РАН Н.А. Ратахи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z w:val="28"/>
          <w:szCs w:val="28"/>
        </w:rPr>
        <w:t>П.12. Современные   проблемы   физики  плазмы, включая физику высокотемпературной плазмы и управляемого термоядерного синтеза, физику астрофизической плазмы и основы ее применения в технологических процесс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.1</w:t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Актуальные проблемы физики   высокотемпературной   термоядерной  плазмы (координатор ак. Э.П. Кругляков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12</w:t>
      </w:r>
      <w:r>
        <w:rPr>
          <w:b/>
          <w:color w:val="000000"/>
          <w:sz w:val="28"/>
          <w:szCs w:val="28"/>
        </w:rPr>
        <w:t>.2.</w:t>
      </w:r>
      <w:r>
        <w:rPr>
          <w:color w:val="000000"/>
          <w:sz w:val="28"/>
          <w:szCs w:val="28"/>
        </w:rPr>
        <w:t xml:space="preserve"> Физика низкотемпературной газоразрядной плазмы (координатор д.ф.-м.н. Ю.Д. Королев) 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3. Современные   проблемы  ядерной физики, в том числе физики элементарных частиц и фундаментальных взаимодействий, включая физику нейтрино и астрофизические и космологические аспекты, а также физики атомного ядра, физики ускорителей заряженных частиц и детекторов, создание интенсивных источников нейтронов, мюонов, синхротронного излучения и их применения в науке, технологиях и медицин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13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Физика элементарных частиц и фундаментальных взаимодействий (координатор ак. А.Н. Скринский)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13.2. </w:t>
      </w:r>
      <w:r>
        <w:rPr>
          <w:color w:val="000000"/>
          <w:sz w:val="28"/>
          <w:szCs w:val="28"/>
        </w:rPr>
        <w:t>Современ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ки атомного ядра (координатор д.ф.-м.н. В.Ф. Дмитриев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3.3.</w:t>
      </w:r>
      <w:r>
        <w:rPr>
          <w:color w:val="000000"/>
          <w:sz w:val="28"/>
          <w:szCs w:val="28"/>
        </w:rPr>
        <w:t xml:space="preserve"> Физика   и    техника    ускорителей    заряженных    частиц  (координатор чл.-к. РАН. В.В. Пархомчук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3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ка и техника источников  синхротронного излучения и лазеров на свободных электронах </w:t>
      </w:r>
      <w:r>
        <w:rPr>
          <w:color w:val="000000"/>
          <w:sz w:val="28"/>
          <w:szCs w:val="28"/>
        </w:rPr>
        <w:t>(координатор ак.                  Г.Н. Кулипан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4. Современные    проблемы      астрономии, астрофизики      и         исследования       космического                 пространства, в том числе происхождение, строение и эволюция Вселенной, природа темной материи и темной энергии, исследование Луны и планет, Солнца и солнечно-земных связей, исследование экзопланет и поиски внеземных цивилизаций, развитие методов и аппаратуры внеатмосферной астрономии и исследований космоса, координатно-временное обеспечение фундаментальных исследований и практических зад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4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изические процессы на Солнце, в околоземном космическом пространстве и солнечно-земные связи</w:t>
      </w:r>
      <w:r>
        <w:rPr>
          <w:color w:val="000000"/>
          <w:sz w:val="28"/>
          <w:szCs w:val="28"/>
        </w:rPr>
        <w:t xml:space="preserve"> (координатор ак.        Г.А. Жеребц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4.2.</w:t>
      </w:r>
      <w:r>
        <w:rPr>
          <w:color w:val="000000"/>
          <w:sz w:val="28"/>
          <w:szCs w:val="28"/>
        </w:rPr>
        <w:t xml:space="preserve"> Актуальные проблемы ф</w:t>
      </w:r>
      <w:r>
        <w:rPr>
          <w:sz w:val="28"/>
          <w:szCs w:val="28"/>
        </w:rPr>
        <w:t>изики космических лучей и гелиосферы</w:t>
      </w:r>
      <w:r>
        <w:rPr>
          <w:color w:val="000000"/>
          <w:sz w:val="28"/>
          <w:szCs w:val="28"/>
        </w:rPr>
        <w:t xml:space="preserve"> (координатор чл.-к. РАН Е.Г. Бережк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Объединенный ученый совет по энергетике,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машиностроению,  механике и процессам управлен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хнические на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15. Основы развития и функционирования энергетических систем в рыночных условиях, включая проблемы энергоэффективности экономики и глобализации энергетики; энергобезопасность; энергоресурсосбережение и комплексное использование природных топли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.15</w:t>
      </w:r>
      <w:r>
        <w:rPr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Теоретические основы обоснования развития систем энергетики и управления ими (координатор чл.-к. РАН Н.И. Воропа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15.2.</w:t>
      </w:r>
      <w:r>
        <w:rPr>
          <w:sz w:val="28"/>
          <w:szCs w:val="28"/>
        </w:rPr>
        <w:t xml:space="preserve"> Системные исследования эффективных энергетических технологий и установок (координатор д.т.н. А.М. Клер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16. Физико-технические и экологические проблемы энергетики; тепломассообмен, теплофизические и электрофизические свойства вещества, низкотемпературная плазма и технологии на ее основе</w:t>
      </w:r>
    </w:p>
    <w:p>
      <w:pPr>
        <w:pStyle w:val="Normal"/>
        <w:spacing w:lineRule="auto" w:line="232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b/>
          <w:sz w:val="28"/>
          <w:szCs w:val="28"/>
          <w:lang w:eastAsia="ko-KR"/>
        </w:rPr>
        <w:t xml:space="preserve">Программа </w:t>
      </w:r>
      <w:r>
        <w:rPr>
          <w:rFonts w:eastAsia="Batang;Arial Unicode MS"/>
          <w:b/>
          <w:sz w:val="28"/>
          <w:szCs w:val="28"/>
          <w:lang w:val="en-US" w:eastAsia="ko-KR"/>
        </w:rPr>
        <w:t>III</w:t>
      </w:r>
      <w:r>
        <w:rPr>
          <w:rFonts w:eastAsia="Batang;Arial Unicode MS"/>
          <w:b/>
          <w:sz w:val="28"/>
          <w:szCs w:val="28"/>
          <w:lang w:eastAsia="ko-KR"/>
        </w:rPr>
        <w:t xml:space="preserve">.16.1. </w:t>
      </w:r>
      <w:r>
        <w:rPr>
          <w:rFonts w:eastAsia="Batang;Arial Unicode MS"/>
          <w:sz w:val="28"/>
          <w:szCs w:val="28"/>
          <w:lang w:eastAsia="ko-KR"/>
        </w:rPr>
        <w:t>Теплофизические основы энергоэффективных технологий (координаторы: чл.-к. РАН С.В. Алексеенко,</w:t>
      </w:r>
      <w:r>
        <w:rPr>
          <w:color w:val="0000FF"/>
          <w:sz w:val="28"/>
          <w:szCs w:val="28"/>
        </w:rPr>
        <w:t xml:space="preserve"> </w:t>
      </w:r>
      <w:r>
        <w:rPr>
          <w:rFonts w:eastAsia="Batang;Arial Unicode MS"/>
          <w:sz w:val="28"/>
          <w:szCs w:val="28"/>
          <w:lang w:eastAsia="ko-KR"/>
        </w:rPr>
        <w:t>д.т.н.                   А.П. Бурдуков)</w:t>
      </w:r>
    </w:p>
    <w:p>
      <w:pPr>
        <w:pStyle w:val="Normal"/>
        <w:spacing w:lineRule="auto" w:line="232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b/>
          <w:sz w:val="28"/>
          <w:szCs w:val="28"/>
          <w:lang w:eastAsia="ko-KR"/>
        </w:rPr>
        <w:t xml:space="preserve">Программа </w:t>
      </w:r>
      <w:r>
        <w:rPr>
          <w:rFonts w:eastAsia="Batang;Arial Unicode MS"/>
          <w:b/>
          <w:sz w:val="28"/>
          <w:szCs w:val="28"/>
          <w:lang w:val="en-US" w:eastAsia="ko-KR"/>
        </w:rPr>
        <w:t>III</w:t>
      </w:r>
      <w:r>
        <w:rPr>
          <w:rFonts w:eastAsia="Batang;Arial Unicode MS"/>
          <w:b/>
          <w:sz w:val="28"/>
          <w:szCs w:val="28"/>
          <w:lang w:eastAsia="ko-KR"/>
        </w:rPr>
        <w:t>.</w:t>
      </w:r>
      <w:r>
        <w:rPr>
          <w:rFonts w:eastAsia="Batang;Arial Unicode MS"/>
          <w:b/>
          <w:sz w:val="28"/>
          <w:szCs w:val="28"/>
          <w:lang w:val="en-US" w:eastAsia="ko-KR"/>
        </w:rPr>
        <w:t>16</w:t>
      </w:r>
      <w:r>
        <w:rPr>
          <w:rFonts w:eastAsia="Batang;Arial Unicode MS"/>
          <w:b/>
          <w:sz w:val="28"/>
          <w:szCs w:val="28"/>
          <w:lang w:eastAsia="ko-KR"/>
        </w:rPr>
        <w:t xml:space="preserve">.2. </w:t>
      </w:r>
      <w:r>
        <w:rPr>
          <w:rFonts w:eastAsia="Batang;Arial Unicode MS"/>
          <w:sz w:val="28"/>
          <w:szCs w:val="28"/>
          <w:lang w:eastAsia="ko-KR"/>
        </w:rPr>
        <w:t>Турбулентный и ламинарный тепломассообмен в многофазных средах при наличии фазовых переходов и химических реакций, в т.ч. в мини- и микроканалах (координатор ак. В.Е. Накоряков)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.16</w:t>
      </w:r>
      <w:r>
        <w:rPr>
          <w:b/>
          <w:sz w:val="28"/>
          <w:szCs w:val="28"/>
        </w:rPr>
        <w:t xml:space="preserve">.3. </w:t>
      </w:r>
      <w:r>
        <w:rPr>
          <w:sz w:val="28"/>
          <w:szCs w:val="28"/>
        </w:rPr>
        <w:t xml:space="preserve">Физико-химические процессы в лазерной и плазменной обработке материалов и в плазмохимических реакторах 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координатор д.ф.-м.н. А.М. Оришич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18. Атомная, термоядерная, водородная и космическая энергетика</w:t>
      </w:r>
    </w:p>
    <w:p>
      <w:pPr>
        <w:pStyle w:val="Normal"/>
        <w:spacing w:lineRule="auto" w:line="23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b/>
          <w:sz w:val="28"/>
          <w:szCs w:val="28"/>
          <w:lang w:eastAsia="ko-KR"/>
        </w:rPr>
        <w:t xml:space="preserve">Программа </w:t>
      </w:r>
      <w:r>
        <w:rPr>
          <w:rFonts w:eastAsia="Batang;Arial Unicode MS"/>
          <w:b/>
          <w:sz w:val="28"/>
          <w:szCs w:val="28"/>
          <w:lang w:val="en-US" w:eastAsia="ko-KR"/>
        </w:rPr>
        <w:t>III</w:t>
      </w:r>
      <w:r>
        <w:rPr>
          <w:rFonts w:eastAsia="Batang;Arial Unicode MS"/>
          <w:b/>
          <w:sz w:val="28"/>
          <w:szCs w:val="28"/>
          <w:lang w:eastAsia="ko-KR"/>
        </w:rPr>
        <w:t xml:space="preserve">.18.1. </w:t>
      </w:r>
      <w:r>
        <w:rPr>
          <w:rFonts w:eastAsia="Batang;Arial Unicode MS"/>
          <w:sz w:val="28"/>
          <w:szCs w:val="28"/>
          <w:lang w:eastAsia="ko-KR"/>
        </w:rPr>
        <w:t>Перспективные исследования получения водорода в солнечной и ветровой энергетике, и использования в топливных элементах (координатор ак. В.Е. Накоряков)</w:t>
      </w:r>
    </w:p>
    <w:p>
      <w:pPr>
        <w:pStyle w:val="Normal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19. Общая механика, динамика космических тел, транспортных средств и управляемых аппаратов; биомеханика; механика жидкости, газа и плазмы, неидеальных и многофазных сред; механика горения, детонации и взры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19.1.</w:t>
      </w:r>
      <w:r>
        <w:rPr>
          <w:sz w:val="28"/>
          <w:szCs w:val="28"/>
        </w:rPr>
        <w:t xml:space="preserve"> Математические проблемы нелинейных моделей движения сложных сред (координаторы: ак. Л.В. Овсянников, д.ф.-м.н. А.П. Чупахин)</w:t>
      </w:r>
    </w:p>
    <w:p>
      <w:pPr>
        <w:pStyle w:val="Normal"/>
        <w:spacing w:lineRule="auto" w:line="23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b/>
          <w:sz w:val="28"/>
          <w:szCs w:val="28"/>
          <w:lang w:eastAsia="ko-KR"/>
        </w:rPr>
        <w:t xml:space="preserve">Программа </w:t>
      </w:r>
      <w:r>
        <w:rPr>
          <w:rFonts w:eastAsia="Batang;Arial Unicode MS"/>
          <w:b/>
          <w:sz w:val="28"/>
          <w:szCs w:val="28"/>
          <w:lang w:val="en-US" w:eastAsia="ko-KR"/>
        </w:rPr>
        <w:t>III</w:t>
      </w:r>
      <w:r>
        <w:rPr>
          <w:rFonts w:eastAsia="Batang;Arial Unicode MS"/>
          <w:b/>
          <w:sz w:val="28"/>
          <w:szCs w:val="28"/>
          <w:lang w:eastAsia="ko-KR"/>
        </w:rPr>
        <w:t>.19</w:t>
      </w:r>
      <w:r>
        <w:rPr>
          <w:b/>
          <w:sz w:val="28"/>
          <w:szCs w:val="28"/>
        </w:rPr>
        <w:t xml:space="preserve">.2. </w:t>
      </w:r>
      <w:r>
        <w:rPr>
          <w:rFonts w:eastAsia="Batang;Arial Unicode MS"/>
          <w:sz w:val="28"/>
          <w:szCs w:val="28"/>
          <w:lang w:eastAsia="ko-KR"/>
        </w:rPr>
        <w:t>Нелинейные волны и турбулентность в многофазных потоках (координатор чл.-к. РАН С.В. Алексеенко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19.3. </w:t>
      </w:r>
      <w:r>
        <w:rPr>
          <w:sz w:val="28"/>
          <w:szCs w:val="28"/>
        </w:rPr>
        <w:t>Гидродинамика процессов в природных системах и технических устройствах: теоретическое, экспериментальное и численное моделирование (координатор чл.-к. РАН В.В. Пухначе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19.4. </w:t>
      </w:r>
      <w:r>
        <w:rPr>
          <w:sz w:val="28"/>
          <w:szCs w:val="28"/>
        </w:rPr>
        <w:t>Аэротермодинамика высокоскоростных летательных аппаратов (координатор д.ф.-м.н. А.Н. Шиплю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19.5. </w:t>
      </w:r>
      <w:r>
        <w:rPr>
          <w:sz w:val="28"/>
          <w:szCs w:val="28"/>
        </w:rPr>
        <w:t>Физические проблемы управления газодинамическими теч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оординатор д.ф.-м.н. А.А. Маслов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.19</w:t>
      </w:r>
      <w:r>
        <w:rPr>
          <w:rFonts w:cs="Times New Roman" w:ascii="Times New Roman" w:hAnsi="Times New Roman"/>
          <w:b/>
          <w:sz w:val="28"/>
          <w:szCs w:val="28"/>
        </w:rPr>
        <w:t>.6.</w:t>
      </w:r>
      <w:r>
        <w:rPr>
          <w:rFonts w:cs="Times New Roman" w:ascii="Times New Roman" w:hAnsi="Times New Roman"/>
          <w:sz w:val="28"/>
          <w:szCs w:val="28"/>
        </w:rPr>
        <w:t xml:space="preserve"> Детонационные и ударно-волновые процессы в газовых, гетерогенных и конденсированных средах и управление ими для создания новых технологий (координатор ак. В.М. Тит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.7.</w:t>
      </w:r>
      <w:r>
        <w:rPr>
          <w:sz w:val="28"/>
          <w:szCs w:val="28"/>
        </w:rPr>
        <w:t xml:space="preserve"> Гидродинамика высокоскоростных нестационарных процессов в однородных, многокомпонентных и многофазных средах (динамика состояний, фазовые и структурные изменения при высоких плотностях энергии) (координатор д.ф.-м.н. В.К. Кедринский)</w:t>
      </w:r>
    </w:p>
    <w:p>
      <w:pPr>
        <w:pStyle w:val="Normal"/>
        <w:spacing w:lineRule="auto" w:line="23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b/>
          <w:sz w:val="28"/>
          <w:szCs w:val="28"/>
          <w:lang w:eastAsia="ko-KR"/>
        </w:rPr>
        <w:t xml:space="preserve">Программа </w:t>
      </w:r>
      <w:r>
        <w:rPr>
          <w:rFonts w:eastAsia="Batang;Arial Unicode MS"/>
          <w:b/>
          <w:sz w:val="28"/>
          <w:szCs w:val="28"/>
          <w:lang w:val="en-US" w:eastAsia="ko-KR"/>
        </w:rPr>
        <w:t>III</w:t>
      </w:r>
      <w:r>
        <w:rPr>
          <w:rFonts w:eastAsia="Batang;Arial Unicode MS"/>
          <w:b/>
          <w:sz w:val="28"/>
          <w:szCs w:val="28"/>
          <w:lang w:eastAsia="ko-KR"/>
        </w:rPr>
        <w:t>.19</w:t>
      </w:r>
      <w:r>
        <w:rPr>
          <w:b/>
          <w:sz w:val="28"/>
          <w:szCs w:val="28"/>
        </w:rPr>
        <w:t xml:space="preserve">.8. </w:t>
      </w:r>
      <w:r>
        <w:rPr>
          <w:rFonts w:eastAsia="Batang;Arial Unicode MS"/>
          <w:sz w:val="28"/>
          <w:szCs w:val="28"/>
          <w:lang w:eastAsia="ko-KR"/>
        </w:rPr>
        <w:t xml:space="preserve">Плазмо- и электрохимические методы переработки углеводородного и минерального сырья (координатор чл.-к. РАН </w:t>
      </w:r>
      <w:r>
        <w:rPr>
          <w:rFonts w:eastAsia="Batang;Arial Unicode MS"/>
          <w:sz w:val="28"/>
          <w:szCs w:val="28"/>
          <w:lang w:val="en-US" w:eastAsia="ko-KR"/>
        </w:rPr>
        <w:t xml:space="preserve">              </w:t>
      </w:r>
      <w:r>
        <w:rPr>
          <w:rFonts w:eastAsia="Batang;Arial Unicode MS"/>
          <w:sz w:val="28"/>
          <w:szCs w:val="28"/>
          <w:lang w:eastAsia="ko-KR"/>
        </w:rPr>
        <w:t>М.Р. Предтеченский)</w:t>
      </w:r>
    </w:p>
    <w:p>
      <w:pPr>
        <w:pStyle w:val="Normal"/>
        <w:spacing w:lineRule="auto" w:line="232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b/>
          <w:sz w:val="28"/>
          <w:szCs w:val="28"/>
          <w:lang w:eastAsia="ko-KR"/>
        </w:rPr>
        <w:t xml:space="preserve">Программа </w:t>
      </w:r>
      <w:r>
        <w:rPr>
          <w:rFonts w:eastAsia="Batang;Arial Unicode MS"/>
          <w:b/>
          <w:sz w:val="28"/>
          <w:szCs w:val="28"/>
          <w:lang w:val="en-US" w:eastAsia="ko-KR"/>
        </w:rPr>
        <w:t>III</w:t>
      </w:r>
      <w:r>
        <w:rPr>
          <w:rFonts w:eastAsia="Batang;Arial Unicode MS"/>
          <w:b/>
          <w:sz w:val="28"/>
          <w:szCs w:val="28"/>
          <w:lang w:eastAsia="ko-KR"/>
        </w:rPr>
        <w:t>.19</w:t>
      </w:r>
      <w:r>
        <w:rPr>
          <w:b/>
          <w:sz w:val="28"/>
          <w:szCs w:val="28"/>
        </w:rPr>
        <w:t xml:space="preserve">.9. </w:t>
      </w:r>
      <w:r>
        <w:rPr>
          <w:rFonts w:eastAsia="Batang;Arial Unicode MS"/>
          <w:sz w:val="28"/>
          <w:szCs w:val="28"/>
          <w:lang w:eastAsia="ko-KR"/>
        </w:rPr>
        <w:t>Неравновесные процессы в потоках разреженного газа и плазмы при синтезе наноструктур (координатор ак. А.К. Ребров)</w:t>
      </w:r>
    </w:p>
    <w:p>
      <w:pPr>
        <w:pStyle w:val="Normal"/>
        <w:spacing w:lineRule="auto" w:line="232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20. Механика твердого тела, физика и механика деформирования и разрушения, механика композиционных и наноматериалов, триб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.20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Физическая мезомеханика, физика прочности и неравновесная термодинамика твердых тел как многоуровневых систем и проблемы создания на их основе новых материалов, включая наноструктурные (координатор ак. В.Е. Пан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Научные основы создания материалов и покрытий с неравновесными структурно-фазовыми состояниями на основе многоуровневого подхода (координатор д.ф.-м.н. С.Г. Псахье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20.3. </w:t>
      </w:r>
      <w:r>
        <w:rPr>
          <w:rFonts w:cs="Times New Roman" w:ascii="Times New Roman" w:hAnsi="Times New Roman"/>
          <w:sz w:val="28"/>
          <w:szCs w:val="28"/>
        </w:rPr>
        <w:t xml:space="preserve">Исследование  многоуровневых процессов деформирования и разрушения неоднородных материалов и конструкций, живучести и аварийных ситуаций технических систем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ординатор чл.-к. РАН Б.Д. Анн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.20</w:t>
      </w:r>
      <w:r>
        <w:rPr>
          <w:b/>
          <w:sz w:val="28"/>
          <w:szCs w:val="28"/>
        </w:rPr>
        <w:t xml:space="preserve">.4. </w:t>
      </w:r>
      <w:r>
        <w:rPr>
          <w:sz w:val="28"/>
          <w:szCs w:val="28"/>
        </w:rPr>
        <w:t>Физико-химическая механика гетерогенных сред и технологии на их основе (координатор ак. В.М. Фо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2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ория систем, общая теория управления сложными техническими и другими динамическими системами, в том числе единая теория управления, вычислений и сетевых связей, а также теория сложных информационно-управляющих систем, групповое управление и распределенное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24.1.</w:t>
      </w:r>
      <w:r>
        <w:rPr>
          <w:sz w:val="28"/>
          <w:szCs w:val="28"/>
        </w:rPr>
        <w:t xml:space="preserve"> Теория динамических систем при возмущениях и неопределенностях, методы их исследования (координатор чл.-к. РАН       А.А. Толстоног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Объединенный ученый совет по нанотехнологиям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  <w:u w:val="single"/>
        </w:rPr>
        <w:t>и информационным технологиям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Физические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6. Актуальные проблемы физики конденсированных сред, в том числе квантовой макрофизики, мезоскопики, физики наноструктур, спинтроники, сверхпровод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6.3.</w:t>
      </w:r>
      <w:r>
        <w:rPr>
          <w:sz w:val="28"/>
          <w:szCs w:val="28"/>
        </w:rPr>
        <w:t xml:space="preserve"> Комплексная нанодиагностика систем пониженной размерности, нанолитография и нанометрология (координатор  чл.-к. РАН А.В. Латыш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 направление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7. Физическое    материаловедение: новые материалы и структуры, в том числе фуллерены, нанотрубки, графены, другие наноматериалы, а также метаматери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7.3.</w:t>
      </w:r>
      <w:r>
        <w:rPr>
          <w:sz w:val="28"/>
          <w:szCs w:val="28"/>
        </w:rPr>
        <w:t xml:space="preserve"> Перспективные полупроводниковые материалы наноэлектроники и нанофотоники (координатор  чл.-к. РАН А.В. Двуреченски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7.4.</w:t>
      </w:r>
      <w:r>
        <w:rPr>
          <w:sz w:val="28"/>
          <w:szCs w:val="28"/>
        </w:rPr>
        <w:t xml:space="preserve"> Наноструктурные слои и покрытия: оборудование, процессы, применение (координатор  д.т.н. Н. Н. Коваль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Функциональные материалы и структуры для приборов твердотельной техники. Электроника, оптика, системы памяти, сенсоры (координатор  ак. Ф.А. Кузнец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13. Современные   проблемы  ядерной физики, в том числе физики элементарных частиц и фундаментальных взаимодействий, включая физику нейтрино и астрофизические и космологические аспекты, а также физики атомного ядра, физики ускорителей заряженных частиц и детекторов, создание интенсивных источников нейтронов, мюонов, синхротронного излучения и их применения в науке, технологиях и медици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Диагностика био- и наноструктур методами СИ и терагерцового излучения на электронных пучка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ординатор  д.ф.-м.н. Н.А. Мезен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нформатика и информационные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29. Системы автоматизации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ALS-технологии, математические модели и методы исследования сложных управляющих систем и процесс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29.1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еоретические основы и методы информационных и вычислительных технологий  проектирования и принятия решений </w:t>
      </w:r>
      <w:r>
        <w:rPr>
          <w:sz w:val="28"/>
          <w:szCs w:val="28"/>
        </w:rPr>
        <w:t xml:space="preserve">   (координаторы   ак.  Ю.И. Шокин,  чл.-к. РАН В.В. Шайду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31. Проблемы создания глобальных и интегрированных информационно-телекоммуникационных систем и сетей. Развитие технологий GRID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31.1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Фундаментальные основы и прикладные аспекты вычислительных и информационных технологий, в том числе технологий на базе GRID, в интегрированных информационно-телекоммуникационных системах и сетях </w:t>
      </w:r>
      <w:r>
        <w:rPr>
          <w:sz w:val="28"/>
          <w:szCs w:val="28"/>
        </w:rPr>
        <w:t>(координаторы: ак. Ю.И. Шокин,   чл.-к. РАН И.В. Бычк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31.2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овые ГИС и веб-технологии, включая методы искусственного интеллекта, для  поддержки междисциплинарных научных исследований сложных природных, технических и социальных систем с учетом их взаимодействия </w:t>
      </w:r>
      <w:r>
        <w:rPr>
          <w:sz w:val="28"/>
          <w:szCs w:val="28"/>
        </w:rPr>
        <w:t xml:space="preserve">(координаторы:  ак. Ю.И. Шокин, чл.-к. РАН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.В. Быч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оритетное направлени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32. Архитектура, системные решения, программное обеспечение и информационная безопасность информационно-вычислительных комплексов и сетей новых поколений. Системное программирован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32.1.</w:t>
      </w:r>
      <w:r>
        <w:rPr>
          <w:sz w:val="28"/>
          <w:szCs w:val="28"/>
        </w:rPr>
        <w:t xml:space="preserve">  Архитектура, информационная безопасность, системные решения и программное обеспечение информационно-вычислительных систем новых поколений (координаторы: чл.-к. РАН         В.Г. Хорошевский, чл.-к. РАН В.В. Шайдуров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Объединенный ученый совет по химическим наукам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Химические науки и науки о материала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36. Теоретическая химия и развитие методологии органического и неорганического синтеза, новые методы физико-химических исследова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36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Разработка и адаптация новых физических методов и их применение для </w:t>
      </w:r>
      <w:r>
        <w:rPr>
          <w:sz w:val="28"/>
          <w:szCs w:val="28"/>
        </w:rPr>
        <w:t>исследования химического строения и свойств вещества на молекулярном, надмолекулярном и микроскопическом уровня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ор д.ф.-м.н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.А. Дзюб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36.2.</w:t>
      </w:r>
      <w:r>
        <w:rPr>
          <w:color w:val="000000"/>
          <w:sz w:val="28"/>
          <w:szCs w:val="28"/>
        </w:rPr>
        <w:t xml:space="preserve"> Изучение химических превращений и интермедиатов в химических реакциях физическими методами, в том числе методами квантовой химии, спиновой химии, МР-томографии и радиоспектроскоп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координатор </w:t>
      </w:r>
      <w:r>
        <w:rPr>
          <w:bCs/>
          <w:color w:val="000000"/>
          <w:sz w:val="28"/>
          <w:szCs w:val="28"/>
        </w:rPr>
        <w:t>ак. Р.З.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Сагдее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36</w:t>
      </w:r>
      <w:r>
        <w:rPr>
          <w:b/>
          <w:color w:val="000000"/>
          <w:sz w:val="28"/>
          <w:szCs w:val="28"/>
        </w:rPr>
        <w:t>.3.</w:t>
      </w:r>
      <w:r>
        <w:rPr>
          <w:color w:val="000000"/>
          <w:sz w:val="28"/>
          <w:szCs w:val="28"/>
        </w:rPr>
        <w:t xml:space="preserve"> Разработка физико-химических и каталитических методов активного управления направлением и скоростью химических превращений (координатор ак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.Н. Пармо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36.4.</w:t>
      </w:r>
      <w:r>
        <w:rPr>
          <w:color w:val="000000"/>
          <w:sz w:val="28"/>
          <w:szCs w:val="28"/>
        </w:rPr>
        <w:t xml:space="preserve"> Управление химическими процессами путем воздействия на системы высокого давления, различного рода излучений, электрического и магнитного полей в стационарном и импульсном режиме (</w:t>
      </w:r>
      <w:r>
        <w:rPr>
          <w:bCs/>
          <w:color w:val="000000"/>
          <w:sz w:val="28"/>
          <w:szCs w:val="28"/>
        </w:rPr>
        <w:t>координатор ак.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В.В. Болдыре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36.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Развитие химии комплексных, кластерных и супрамолекулярных структур и синтез новых веществ на их основе </w:t>
      </w:r>
      <w:r>
        <w:rPr>
          <w:color w:val="000000"/>
          <w:sz w:val="28"/>
          <w:szCs w:val="28"/>
        </w:rPr>
        <w:t>(координатор д.х.н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.П. Федин)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aps/>
          <w:color w:val="000000"/>
          <w:sz w:val="28"/>
          <w:szCs w:val="28"/>
        </w:rPr>
        <w:t>.</w:t>
      </w:r>
      <w:r>
        <w:rPr>
          <w:b/>
          <w:caps/>
          <w:color w:val="000000"/>
          <w:sz w:val="28"/>
          <w:szCs w:val="28"/>
          <w:lang w:val="en-US"/>
        </w:rPr>
        <w:t>36</w:t>
      </w:r>
      <w:r>
        <w:rPr>
          <w:b/>
          <w:caps/>
          <w:color w:val="000000"/>
          <w:sz w:val="28"/>
          <w:szCs w:val="28"/>
        </w:rPr>
        <w:t>.6.</w:t>
      </w:r>
      <w:r>
        <w:rPr>
          <w:caps/>
          <w:color w:val="000000"/>
          <w:sz w:val="28"/>
          <w:szCs w:val="28"/>
        </w:rPr>
        <w:t> </w:t>
      </w:r>
      <w:r>
        <w:rPr>
          <w:sz w:val="28"/>
          <w:szCs w:val="28"/>
        </w:rPr>
        <w:t>Развитие научных основ направленного органического,  элементорганического и неорганического синтеза с целью разработки рациональных методов получения новых биологически активных веществ, синтонов, мономеров и полимеров высокотехнологичных продуктов</w:t>
      </w:r>
      <w:r>
        <w:rPr>
          <w:caps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оординатор ак</w:t>
      </w:r>
      <w:r>
        <w:rPr>
          <w:caps/>
          <w:color w:val="000000"/>
          <w:sz w:val="28"/>
          <w:szCs w:val="28"/>
        </w:rPr>
        <w:t>.</w:t>
      </w:r>
      <w:r>
        <w:rPr>
          <w:caps/>
          <w:color w:val="000000"/>
          <w:sz w:val="28"/>
          <w:szCs w:val="28"/>
          <w:lang w:val="en-US"/>
        </w:rPr>
        <w:t> </w:t>
      </w:r>
      <w:r>
        <w:rPr>
          <w:caps/>
          <w:color w:val="000000"/>
          <w:sz w:val="28"/>
          <w:szCs w:val="28"/>
        </w:rPr>
        <w:t>Б.А. </w:t>
      </w:r>
      <w:r>
        <w:rPr>
          <w:color w:val="000000"/>
          <w:sz w:val="28"/>
          <w:szCs w:val="28"/>
        </w:rPr>
        <w:t>Трофимов</w:t>
      </w:r>
      <w:r>
        <w:rPr>
          <w:caps/>
          <w:color w:val="000000"/>
          <w:sz w:val="28"/>
          <w:szCs w:val="28"/>
        </w:rPr>
        <w:t>)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37. Современные проблемы химии материалов, включая наноматериал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37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 Совершенствование технологий синтеза и модифицирования различных классов материалов и покрытий на их основе, в том числе наноразмерных и наноструктурирован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ор чл.-к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.З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ях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37.2. </w:t>
      </w:r>
      <w:r>
        <w:rPr>
          <w:sz w:val="28"/>
          <w:szCs w:val="28"/>
        </w:rPr>
        <w:t xml:space="preserve">Синтез функциональных наноматериалов с регулируемыми свойствами, исследование взаимосвязи «структура-свойства», анализ реакционной способности и стаби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ординатор  чл.-к. РАН В.И. Бухтияр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38. Научные основы экологически безопасных и ресурсосберегающих химико-технологических процесс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3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Развитие научных основ адсорбционных, мембранных и каталитических процессов переработки каустбиолитов для получения моторных топлив и продуктов нефтехимии. Разработка новых химико-технологических процессов и аппаратов переработки минерального сырья </w:t>
      </w:r>
      <w:r>
        <w:rPr>
          <w:color w:val="000000"/>
          <w:sz w:val="28"/>
          <w:szCs w:val="28"/>
        </w:rPr>
        <w:t>(координатор чл.-к. РАН В.А. Лихолоб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39. Химические аспекты современной экологии и рационального природопользования, включая научные проблемы утилизации и безопасного хранения радиоактивных от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39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> Разработка методов направленной трансформации растительной биомассы в востребованные химические продукты, биодеградируемые и биологически активные полимеры, нанобиокомпозиты с практически полезными свойствами (координатор д.х.н. Б.Н. Кузнецов)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39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.2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 Разработка физико-химических основ безопасности антропогенной деятельности (координатор д.т.н. А.С. Носков)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.39.3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Развитие научных основ </w:t>
      </w:r>
      <w:bookmarkStart w:id="0" w:name="OLE_LINK3"/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экологически безопасных химических процессов </w:t>
      </w:r>
      <w:bookmarkEnd w:id="0"/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извлечения, обогащения и транспортировки каустобиолитов с учетом их состава, физико-химических свойств и структурной организации на микро- и наноуровне (координатор  д.т.н.       Л.К. Алтунина)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40. Химические аспекты энергетики: фундаментальные исследования в области создания новых химических источников тока, разработки технологий получения топлив из ненефтяного и возобновляемого сырья, высокоэнергетических веществ и материа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40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я механизма горения и взрыва высокоэнергетических веществ и разработка путей целевого управления ими </w:t>
      </w:r>
      <w:r>
        <w:rPr>
          <w:color w:val="000000"/>
          <w:sz w:val="28"/>
          <w:szCs w:val="28"/>
        </w:rPr>
        <w:t>(координатор ак. Г.В. Сакович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40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даментальные исследования синтеза высокоэнергетических соединений с большим содержанием азота и композиций на их основе, полупродуктов и биотоплив из растительного сырья. Разработка основ технологии их получения и переработки </w:t>
      </w:r>
      <w:r>
        <w:rPr>
          <w:color w:val="000000"/>
          <w:sz w:val="28"/>
          <w:szCs w:val="28"/>
        </w:rPr>
        <w:t xml:space="preserve">(координатор ак. Г.В. Сакович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41. Химические проблемы создания фармакологически активных веществ нового поколения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41</w:t>
      </w: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.1.</w:t>
      </w: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 xml:space="preserve"> Медицинская химия и фармакология как научная основа разработки лекарственных препаратов новых поколений 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</w:rPr>
        <w:t>(координатор ак. Г.А. Толстиков)</w:t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8"/>
          <w:szCs w:val="28"/>
          <w:lang w:val="en-US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32"/>
          <w:szCs w:val="32"/>
          <w:u w:val="single"/>
        </w:rPr>
        <w:t>Объединенный ученый совет по биологическим наукам</w:t>
      </w:r>
    </w:p>
    <w:p>
      <w:pPr>
        <w:pStyle w:val="Normal"/>
        <w:jc w:val="both"/>
        <w:rPr>
          <w:rFonts w:ascii="Times New Roman" w:hAnsi="Times New Roman" w:cs="Times New Roman"/>
          <w:caps/>
          <w:color w:val="000000"/>
          <w:sz w:val="28"/>
          <w:szCs w:val="28"/>
          <w:u w:val="single"/>
        </w:rPr>
      </w:pPr>
      <w:r>
        <w:rPr>
          <w:rFonts w:cs="Times New Roman"/>
          <w: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Биологические наук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2. Биология развития и эволюция живых систем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4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е</w:t>
      </w:r>
      <w:r>
        <w:rPr>
          <w:sz w:val="28"/>
          <w:szCs w:val="28"/>
        </w:rPr>
        <w:t>номика и эпигенетика, организация генетического материала и ее роль в индивидуальном и эволюционном развитии прокариот и эукариот (координатор ак. И.Ф. Жимулев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кология организмов и сообщест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43</w:t>
      </w:r>
      <w:r>
        <w:rPr>
          <w:b/>
          <w:color w:val="000000"/>
          <w:sz w:val="28"/>
          <w:szCs w:val="28"/>
        </w:rPr>
        <w:t xml:space="preserve">.1.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руктурно-функциональная организация биотических компонентов экосистем</w:t>
      </w:r>
      <w:r>
        <w:rPr>
          <w:color w:val="000000"/>
          <w:sz w:val="28"/>
          <w:szCs w:val="28"/>
        </w:rPr>
        <w:t xml:space="preserve"> Центральной и Северной Аз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ор чл.-к. РАН В.И. Евсик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4. Биологическое разнообраз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44</w:t>
      </w:r>
      <w:r>
        <w:rPr>
          <w:b/>
          <w:color w:val="000000"/>
          <w:sz w:val="28"/>
          <w:szCs w:val="28"/>
        </w:rPr>
        <w:t xml:space="preserve">.1. </w:t>
      </w:r>
      <w:r>
        <w:rPr>
          <w:color w:val="000000"/>
          <w:sz w:val="28"/>
          <w:szCs w:val="28"/>
        </w:rPr>
        <w:t xml:space="preserve">Научные основы и подходы к устойчивому использованию, сохранению, воспроизводству и мониторингу биоразнообразия наземных и водных экосистем Сибир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ор чл.-к. РАН В.П. Седельник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5. Общая генет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 xml:space="preserve">.1. </w:t>
      </w:r>
      <w:r>
        <w:rPr>
          <w:color w:val="000000"/>
          <w:sz w:val="28"/>
          <w:szCs w:val="28"/>
        </w:rPr>
        <w:t>Генетические основы эволюции и селекции. Реконструкция и модификация геномов методами хромосомной и генной инженер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ординатор ак. В.К. Шумны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6. Структура и функции биомолекул и надмолекулярных комплек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6.1.</w:t>
      </w:r>
      <w:r>
        <w:rPr>
          <w:color w:val="000000"/>
          <w:sz w:val="28"/>
          <w:szCs w:val="28"/>
        </w:rPr>
        <w:t xml:space="preserve"> Протеомика, ферменты и белково-нуклеиновые молекулярные маши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координаторы: чл.-к. РАН О.И. Лаврик,  д.х.н.     Г.Г. Карпо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7. Молекулярная генетика. Механизмы реализации генетической информации. Биоинженер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47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ханизмы контроля молекулярно-генетических систем и процессов. Нанобиоинженерия </w:t>
      </w:r>
      <w:r>
        <w:rPr>
          <w:color w:val="000000"/>
          <w:sz w:val="28"/>
          <w:szCs w:val="28"/>
        </w:rPr>
        <w:t>(координатор д.б.н. Т.И. Меркуло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8. Молекулярные механизмы клеточной дифференцировки, иммунитета и онкогене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48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Защитно-репарационные системы организма, основы технологий исследования и коррекции патологических процессов на уровне клетки и организма (координатор д.б.н. А.В. Таранин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49. Клеточная биология. Теоретические основы клеточных технолог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49</w:t>
      </w:r>
      <w:r>
        <w:rPr>
          <w:b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Клеточные и молекулярные механизмы, регулирующие онтогенез и морфогенез. Технологии управления дифференцировкой и пролиферацией клеток (координатор д.б.н. О.Л. Сер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50. Биофизика. Радиобиология. Математические модели в биологии. Биоинформат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50</w:t>
      </w:r>
      <w:r>
        <w:rPr>
          <w:b/>
          <w:color w:val="000000"/>
          <w:sz w:val="28"/>
          <w:szCs w:val="28"/>
        </w:rPr>
        <w:t xml:space="preserve">.1. </w:t>
      </w:r>
      <w:r>
        <w:rPr>
          <w:sz w:val="28"/>
          <w:szCs w:val="28"/>
        </w:rPr>
        <w:t>Компьютерно-экспериментальный анализ и моделирование молекулярно-генетических, биофизических, экосистемных и биосферных процесс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ординатор ак. Н.А. Колчан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51. Биотехнолог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51.1. </w:t>
      </w:r>
      <w:r>
        <w:rPr>
          <w:color w:val="000000"/>
          <w:sz w:val="28"/>
          <w:szCs w:val="28"/>
        </w:rPr>
        <w:t>Микробиология и вирусология, искусственные генетические системы, бионанотехнологии создания терапевтических препаратов и новых материалов (координатор ак. В.В. Влас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52. Физиология нервной и висцеральных систем. Клиническая физиолог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52</w:t>
      </w:r>
      <w:r>
        <w:rPr>
          <w:b/>
          <w:color w:val="000000"/>
          <w:sz w:val="28"/>
          <w:szCs w:val="28"/>
        </w:rPr>
        <w:t xml:space="preserve">.1. </w:t>
      </w:r>
      <w:r>
        <w:rPr>
          <w:color w:val="000000"/>
          <w:sz w:val="28"/>
          <w:szCs w:val="28"/>
        </w:rPr>
        <w:t>Генетико-физиологические механизмы гормональной регуляции висцеральных функций и поведения</w:t>
      </w:r>
      <w:r>
        <w:rPr>
          <w:sz w:val="28"/>
          <w:szCs w:val="28"/>
        </w:rPr>
        <w:t xml:space="preserve">. Доместикация как модель эволюции </w:t>
      </w:r>
      <w:r>
        <w:rPr>
          <w:color w:val="000000"/>
          <w:sz w:val="28"/>
          <w:szCs w:val="28"/>
        </w:rPr>
        <w:t>(координатор ак. Л.Н. Иванов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8"/>
          <w:szCs w:val="28"/>
        </w:rPr>
        <w:t>Приоритетное направление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53. Эволюционная, экологическая физиология, системы жизнеобеспечения и защиты человек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53</w:t>
      </w:r>
      <w:r>
        <w:rPr>
          <w:b/>
          <w:color w:val="000000"/>
          <w:sz w:val="28"/>
          <w:szCs w:val="28"/>
        </w:rPr>
        <w:t>.1.</w:t>
      </w:r>
      <w:r>
        <w:rPr>
          <w:sz w:val="28"/>
          <w:szCs w:val="28"/>
        </w:rPr>
        <w:t xml:space="preserve"> Создание моделей патологических состояний человека: исследование генетико-физиологических, молекулярно-генетических и биофизических механизмов </w:t>
      </w:r>
      <w:r>
        <w:rPr>
          <w:color w:val="000000"/>
          <w:sz w:val="28"/>
          <w:szCs w:val="28"/>
        </w:rPr>
        <w:t>(координатор д.б.н. А.Л. Маркел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53.2. </w:t>
      </w:r>
      <w:r>
        <w:rPr>
          <w:color w:val="000000"/>
          <w:sz w:val="28"/>
          <w:szCs w:val="28"/>
        </w:rPr>
        <w:t>Фундаментальные основы генетических и клеточных технологий для регенеративной медицины (координатор д.м.н. А.И. Шевел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Объединенный ученый совет наук о Земле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Науки о Зем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54. Изучение строения и формирования основных типов геологических структур и геодинамических закономерностей вещественно-структурной эволюции твердых оболочек Земли, фундаментальные проблемы осадочного породообразования, магматизма, метаморфизма и минералообразования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54</w:t>
      </w:r>
      <w:r>
        <w:rPr>
          <w:b/>
          <w:sz w:val="28"/>
          <w:szCs w:val="28"/>
        </w:rPr>
        <w:t>.1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Глубинная геодинамика, геодинамическая эволюция литосферы, концепция геодинамической истории Земли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координатор ак. Н.Л. Добрецов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54.2. </w:t>
      </w:r>
      <w:r>
        <w:rPr>
          <w:bCs/>
          <w:sz w:val="28"/>
          <w:szCs w:val="28"/>
        </w:rPr>
        <w:t>Магматизм, метаморфизм и флюиды: источники вещества и энергии, закономерности эволюции, тектонические обстановки проявления (координаторы: ак. В.В. Ревердатто, ак. Ф.А. Летников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55. Периодизация истории Земли, определение длительности и корреляция геологических событий на основе развития методов геохронологии, стратиграфии и палеонт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55.1. </w:t>
      </w:r>
      <w:r>
        <w:rPr>
          <w:sz w:val="28"/>
          <w:szCs w:val="28"/>
        </w:rPr>
        <w:t xml:space="preserve">Стратиграфия и биогеография осадочных палеобассейнов Сибири и Северного Ледовитого океана (на основе изучения биоразнообразия, этапности эволюции и хорологии протерозойско-фанерозойских   экосистем)     (координаторы:   чл.-к.   РАН    А.В. Каныги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.-к. РАН Б.Н. Шурыг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56. Физические поля Земли - природа, взаимодействие, геодинамика и внутреннее строение Земли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56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Теоретическое и экспериментальное изучение распространения сейсмических и электромагнитных волн в гетерогенных геологических средах как основа повышения эффективности геофизических методов</w:t>
      </w:r>
      <w:r>
        <w:rPr>
          <w:bCs/>
          <w:sz w:val="28"/>
          <w:szCs w:val="28"/>
        </w:rPr>
        <w:t xml:space="preserve"> (координатор ак. М.И. Эпов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58. Геология месторождений полезных ископаемых, научные основы формирования минерально-сырьевой баз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58.1. </w:t>
      </w:r>
      <w:r>
        <w:rPr>
          <w:bCs/>
          <w:sz w:val="28"/>
          <w:szCs w:val="28"/>
        </w:rPr>
        <w:t>Минералообразование в условиях высоких давлений и эволюция континентальной литосферы; условия образования и локализации месторождений алмазов (координаторы: ак. Н.В. Соболев, чл.-к. РАН Н.П. Похиленко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5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Мантийно-коровые рудно-магматические системы крупных изверженных провинций и факторы их рудопродуктивности</w:t>
      </w:r>
      <w:r>
        <w:rPr>
          <w:bCs/>
          <w:sz w:val="28"/>
          <w:szCs w:val="28"/>
        </w:rPr>
        <w:t xml:space="preserve"> (координаторы чл.-к. РАН Г.В. Поляков, д.г.-м.н. А.С. Борисен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59. Осадочные бассейны и их ресурсный потенциал, фундаментальные проблемы геологии и геохимии нефти и газа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59.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еология, история развития и нефтегазоносность осадочных бассейнов Арктики и шельфов морей Северного Ледовитого океана (координаторы: ак. А.Э. Конторович, чл.-к. РАН А.Ф. Сафрон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59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 xml:space="preserve">Геолого-геохимические условия и история формирования месторождений нефти и газа в осадочных бассейнах Сибир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(координаторы: ак. А.Э. Конторович, чл.-к. РАН В.А. Каширцев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60. Комплексное освоение недр и подземного пространства Земли, разработка новых методов освоения природных и техногенных месторождений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0</w:t>
      </w:r>
      <w:r>
        <w:rPr>
          <w:b/>
          <w:sz w:val="28"/>
          <w:szCs w:val="28"/>
        </w:rPr>
        <w:t xml:space="preserve">.1. </w:t>
      </w:r>
      <w:r>
        <w:rPr>
          <w:sz w:val="28"/>
          <w:szCs w:val="28"/>
        </w:rPr>
        <w:t>Нелинейные геомеханические процессы: физико-механические свойства, экспериментальные исследования и моделирование квазистатического и динамического поведения блочно-иерархических  геосред, техногенные катастрофы (координатор чл.-к. РАН В.Н. Опар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0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 xml:space="preserve">Горное и строительное машиноведение: проблемы взаимодействия природных и технических систем при создании технических средств и технологий для разведки, добычи и переработки полезных ископаемых, а также подземного строительства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(координатор д.т.н. Б.Н. Смоляницкий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0</w:t>
      </w:r>
      <w:r>
        <w:rPr>
          <w:b/>
          <w:sz w:val="28"/>
          <w:szCs w:val="28"/>
        </w:rPr>
        <w:t>.3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ка научных основ создания экологически сбалансированных технологий безопасной отработки и комплексного освоения угольных месторождений</w:t>
      </w:r>
      <w:r>
        <w:rPr>
          <w:bCs/>
          <w:sz w:val="28"/>
          <w:szCs w:val="28"/>
        </w:rPr>
        <w:t xml:space="preserve"> (координатор д.т.н. В.П. Потапов)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0</w:t>
      </w:r>
      <w:r>
        <w:rPr>
          <w:b/>
          <w:sz w:val="28"/>
          <w:szCs w:val="28"/>
        </w:rPr>
        <w:t>.4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войства геоматериалов и массивов горных пород, в том числе в условиях криолитозоны, разработка основ новых геотехнологий рационального освоения недр (координатор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чл.-к. РАН М.Д. Новопашин)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62.  Динамика и охрана подземных и поверхностных вод, ледники, проблемы водообеспечения страны</w:t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62.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зучение гидрологических и экологических процессов в водных объектах Сибири и разработка научных основ водопользования и охраны водных ресурсов (</w:t>
      </w:r>
      <w:r>
        <w:rPr>
          <w:sz w:val="28"/>
          <w:szCs w:val="28"/>
        </w:rPr>
        <w:t xml:space="preserve">на основе бассейнового подхода </w:t>
      </w:r>
      <w:r>
        <w:rPr>
          <w:bCs/>
          <w:sz w:val="28"/>
          <w:szCs w:val="28"/>
        </w:rPr>
        <w:t>с учетом антропогенных факторов и изменений климата)</w:t>
      </w:r>
      <w:r>
        <w:rPr>
          <w:sz w:val="28"/>
          <w:szCs w:val="28"/>
        </w:rPr>
        <w:t xml:space="preserve"> (координаторы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.          О.Ф. Васильев, ак. М.А. Грачев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63. Физические и химические процессы в атмосфере и на поверхности Земли, механизмы формирования и изменения климата, проблемы криосферы</w:t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3</w:t>
      </w:r>
      <w:r>
        <w:rPr>
          <w:b/>
          <w:sz w:val="28"/>
          <w:szCs w:val="28"/>
        </w:rPr>
        <w:t>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но-климатические изменения и их последствия для Сибири в современных условиях глобального потепления и антропогенных воздействи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координатор чл.-к. РАН М.В. Кабан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3</w:t>
      </w:r>
      <w:r>
        <w:rPr>
          <w:b/>
          <w:sz w:val="28"/>
          <w:szCs w:val="28"/>
        </w:rPr>
        <w:t xml:space="preserve">.2. </w:t>
      </w:r>
      <w:r>
        <w:rPr>
          <w:sz w:val="28"/>
          <w:szCs w:val="28"/>
        </w:rPr>
        <w:t>Природные и техногенные системы в криосфере Земли и их взаимодействие (координатор ак. В.П. Мельник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63.3</w:t>
      </w:r>
      <w:r>
        <w:rPr>
          <w:sz w:val="28"/>
          <w:szCs w:val="28"/>
        </w:rPr>
        <w:t>. Климатические изменения в  Арктике и Сибири под воздействием вулканизма (координатор чл.-к. РАН В.В. Зуе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64. Катастрофические процессы природного и техногенного происхождения, сейсмичность – изучение и прогноз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64.1. </w:t>
      </w:r>
      <w:r>
        <w:rPr>
          <w:sz w:val="28"/>
          <w:szCs w:val="28"/>
        </w:rPr>
        <w:t xml:space="preserve">Изучение влияния структуры верхней мантии и земной коры на их напряженно-деформированное состояние и проявления естественной и техногенной сейсмичности Сибир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(координаторы: д.г.-м.н. К.Г. Леви, д.г.-м.н. В.Д. Суворов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65. Эволюция окружающей среды и климата под воздействием природных и антропогенных факторов, научные основы рационального природопользования, использование традиционных и новых источников энергии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65</w:t>
      </w:r>
      <w:r>
        <w:rPr>
          <w:b/>
          <w:sz w:val="28"/>
          <w:szCs w:val="28"/>
        </w:rPr>
        <w:t xml:space="preserve">.1. </w:t>
      </w:r>
      <w:r>
        <w:rPr>
          <w:bCs/>
          <w:sz w:val="28"/>
          <w:szCs w:val="28"/>
        </w:rPr>
        <w:t>Основные закономерности развития природной среды и климата Сибири в кайнозое и прогноз их влияния на  устойчивость эко- и геосистем</w:t>
      </w:r>
      <w:r>
        <w:rPr>
          <w:sz w:val="28"/>
          <w:szCs w:val="28"/>
        </w:rPr>
        <w:t xml:space="preserve"> (координатор ак. М.И. Кузьмин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65.2. </w:t>
      </w:r>
      <w:r>
        <w:rPr>
          <w:bCs/>
          <w:sz w:val="28"/>
          <w:szCs w:val="28"/>
        </w:rPr>
        <w:t>Геохимия и биохимические циклы природных и техногенных ландшафтов Сибири (координатор д.г-м.н. А.Б. Птицын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65.3. </w:t>
      </w:r>
      <w:r>
        <w:rPr>
          <w:bCs/>
          <w:sz w:val="28"/>
          <w:szCs w:val="28"/>
        </w:rPr>
        <w:t>Оценка и картографирование изменений окружающей среды, научные основы стратегии рационального природопользования в условиях глобал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к</w:t>
      </w:r>
      <w:r>
        <w:rPr>
          <w:bCs/>
          <w:sz w:val="28"/>
          <w:szCs w:val="28"/>
        </w:rPr>
        <w:t xml:space="preserve">оординаторы: чл.-к. РАН А.К. Тулохонов,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д.г.н. В.М. Плюснин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>66. Разработка методов, технологий, технических и аналитических средств исследования поверхности и недр Земли, гидросферы и атмосферы, геоинформати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66.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научно-методических основ  приборостроения для  наук о Земле и безопасности (координа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.т.н.    В.М. Грузн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Объединенный ученый совет по экономическим наукам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бщественные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69. Трансформация социальной структуры российского общества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69</w:t>
      </w:r>
      <w:r>
        <w:rPr>
          <w:b/>
          <w:color w:val="000000"/>
          <w:sz w:val="28"/>
          <w:szCs w:val="28"/>
        </w:rPr>
        <w:t xml:space="preserve">.1. </w:t>
      </w:r>
      <w:r>
        <w:rPr>
          <w:color w:val="000000"/>
          <w:spacing w:val="-5"/>
          <w:sz w:val="28"/>
          <w:szCs w:val="28"/>
        </w:rPr>
        <w:t xml:space="preserve">Исследования социальной динамики российского общества; устойчивость и трансформация институтов, структур, практик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координаторы: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д.социол.н. Калугина З.И.,  д. социол.н. Т.Ю. Богомолова)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72. Методологические проблемы экономической теории и становления экономики, основанной на знаниях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72</w:t>
      </w:r>
      <w:r>
        <w:rPr>
          <w:b/>
          <w:color w:val="000000"/>
          <w:sz w:val="28"/>
          <w:szCs w:val="28"/>
        </w:rPr>
        <w:t xml:space="preserve">.1. </w:t>
      </w:r>
      <w:r>
        <w:rPr>
          <w:color w:val="000000"/>
          <w:spacing w:val="-5"/>
          <w:sz w:val="28"/>
          <w:szCs w:val="28"/>
        </w:rPr>
        <w:t xml:space="preserve">Современная экономическая динамика: статистические и математические исследования, проверка распространенных концепций, теоретические и прикладные выводы </w:t>
      </w:r>
      <w:r>
        <w:rPr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координатор чл.-к. РАН  К.К. Вальтух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73. Теория и методы экономико-математического моделирования сценариев социально-экономического и инновационного развития Российской Федерац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73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Моделирование и сценарный анализ пространственного развития экономики РФ </w:t>
      </w:r>
      <w:r>
        <w:rPr>
          <w:color w:val="000000"/>
          <w:sz w:val="28"/>
          <w:szCs w:val="28"/>
        </w:rPr>
        <w:t xml:space="preserve">(координаторы: ак. </w:t>
      </w:r>
      <w:r>
        <w:rPr>
          <w:bCs/>
          <w:color w:val="000000"/>
          <w:spacing w:val="-4"/>
          <w:sz w:val="28"/>
          <w:szCs w:val="28"/>
        </w:rPr>
        <w:t xml:space="preserve">В.В. Кулешов, </w:t>
      </w:r>
      <w:r>
        <w:rPr>
          <w:color w:val="000000"/>
          <w:sz w:val="28"/>
          <w:szCs w:val="28"/>
        </w:rPr>
        <w:t>д.э.н.                   С.А. Суспицын)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/>
      </w:pPr>
      <w:r>
        <w:rPr>
          <w:b/>
          <w:color w:val="000000"/>
          <w:spacing w:val="-5"/>
          <w:sz w:val="28"/>
          <w:szCs w:val="28"/>
        </w:rPr>
        <w:t xml:space="preserve">Программа </w:t>
      </w:r>
      <w:r>
        <w:rPr>
          <w:b/>
          <w:color w:val="000000"/>
          <w:spacing w:val="-5"/>
          <w:sz w:val="28"/>
          <w:szCs w:val="28"/>
          <w:lang w:val="en-US"/>
        </w:rPr>
        <w:t>VIII</w:t>
      </w:r>
      <w:r>
        <w:rPr>
          <w:b/>
          <w:color w:val="000000"/>
          <w:spacing w:val="-5"/>
          <w:sz w:val="28"/>
          <w:szCs w:val="28"/>
        </w:rPr>
        <w:t xml:space="preserve">.73.2. </w:t>
      </w:r>
      <w:r>
        <w:rPr>
          <w:color w:val="000000"/>
          <w:spacing w:val="-5"/>
          <w:sz w:val="28"/>
          <w:szCs w:val="28"/>
        </w:rPr>
        <w:t>Разработка и реализация специализированных моделей и модельно-программных комплексов для обоснования экономических решений и прогнозирования</w:t>
      </w:r>
      <w:r>
        <w:rPr>
          <w:b/>
          <w:color w:val="000000"/>
          <w:spacing w:val="-5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координатор чл.-к. РАН В.И. </w:t>
      </w:r>
      <w:r>
        <w:rPr>
          <w:color w:val="000000"/>
          <w:spacing w:val="-5"/>
          <w:sz w:val="28"/>
          <w:szCs w:val="28"/>
        </w:rPr>
        <w:t>Суслов</w:t>
      </w:r>
      <w:r>
        <w:rPr>
          <w:b/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76. Научные основы региональной политики и устойчивое развитие регионов и город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76.1. </w:t>
      </w:r>
      <w:r>
        <w:rPr>
          <w:sz w:val="28"/>
          <w:szCs w:val="28"/>
        </w:rPr>
        <w:t xml:space="preserve">Развитие Сибири в экономическом пространстве России  в условиях глобальных вызовов XXI век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координаторы: чл.-к. РАН В.И. Суслов, к.э.н. В.Е. Селиверстов)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76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еоретические и прикладные исследования стратегического развития микро-  и мезосистем в социально-экономическом пространстве </w:t>
      </w:r>
      <w:r>
        <w:rPr>
          <w:color w:val="000000"/>
          <w:sz w:val="28"/>
          <w:szCs w:val="28"/>
        </w:rPr>
        <w:t>(координаторы: д.э.н. Н.И. Суслов, д.э.н. В.В. Титов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II.76</w:t>
      </w:r>
      <w:r>
        <w:rPr>
          <w:b/>
          <w:color w:val="000000"/>
          <w:sz w:val="28"/>
          <w:szCs w:val="28"/>
        </w:rPr>
        <w:t>.3.</w:t>
      </w:r>
      <w:r>
        <w:rPr>
          <w:color w:val="000000"/>
          <w:sz w:val="28"/>
          <w:szCs w:val="28"/>
        </w:rPr>
        <w:t xml:space="preserve"> Энергетическая политика и и</w:t>
      </w:r>
      <w:r>
        <w:rPr>
          <w:color w:val="000000"/>
          <w:spacing w:val="-2"/>
          <w:sz w:val="28"/>
          <w:szCs w:val="28"/>
        </w:rPr>
        <w:t xml:space="preserve">нституциональная система освоения минерально-сырьевых ресурсов в контексте социально-экономического развития регионов </w:t>
      </w:r>
      <w:r>
        <w:rPr>
          <w:color w:val="000000"/>
          <w:spacing w:val="1"/>
          <w:sz w:val="28"/>
          <w:szCs w:val="28"/>
        </w:rPr>
        <w:t xml:space="preserve">Азиатской </w:t>
      </w:r>
      <w:r>
        <w:rPr>
          <w:color w:val="000000"/>
          <w:spacing w:val="-7"/>
          <w:sz w:val="28"/>
          <w:szCs w:val="28"/>
        </w:rPr>
        <w:t>Росс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оры: д.э.н. В.А. Крюков, д.т.н. Б.Г. Санеев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  <w:u w:val="single"/>
        </w:rPr>
        <w:t>Объединенный ученый совет по гуманитарным наукам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  <w:lang w:val="en-US"/>
        </w:rPr>
        <w:t xml:space="preserve">VIII. </w:t>
      </w:r>
      <w:r>
        <w:rPr>
          <w:b/>
          <w:color w:val="000000"/>
          <w:sz w:val="28"/>
          <w:szCs w:val="28"/>
        </w:rPr>
        <w:t>Общественные наук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67. Цивилизационные перемены в современной    России:    духовные    процессы,    ценности    и    идеал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.67.1. </w:t>
      </w:r>
      <w:r>
        <w:rPr>
          <w:sz w:val="28"/>
          <w:szCs w:val="28"/>
        </w:rPr>
        <w:t>Интеллектуальные ценности в условиях цивилизационных изменений в России</w:t>
      </w:r>
      <w:r>
        <w:rPr>
          <w:color w:val="000000"/>
          <w:sz w:val="28"/>
          <w:szCs w:val="28"/>
        </w:rPr>
        <w:t xml:space="preserve"> (координатор д.филос.н.                  В.В. Целище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67</w:t>
      </w:r>
      <w:r>
        <w:rPr>
          <w:b/>
          <w:color w:val="000000"/>
          <w:sz w:val="28"/>
          <w:szCs w:val="28"/>
        </w:rPr>
        <w:t xml:space="preserve">.2. </w:t>
      </w:r>
      <w:r>
        <w:rPr>
          <w:sz w:val="28"/>
          <w:szCs w:val="28"/>
        </w:rPr>
        <w:t>Локальные сообщества России и сопредельных территорий в цивилизационном процессе: социокультурные ценности, этносоциальные идеалы, институционально-правовое регулирова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ор д.филос.н. Ю.В. Попк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 Историко-филологические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81. Комплексные исследования этногенеза, этнокультурного облика народов, современных этнических процессов историко-культурного взаимодействия в Евраз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b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ревнейшие миграционные процессы в Евразии: ландшафтно-экологические, технологические и культурные аспекты (координатор ак. А.П. Деревянк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81.2.  </w:t>
      </w:r>
      <w:r>
        <w:rPr>
          <w:color w:val="000000"/>
          <w:sz w:val="28"/>
          <w:szCs w:val="28"/>
        </w:rPr>
        <w:t>Этнокультурные процессы в Северной Азии: от древности к цивилизации (координатор ак. В.И. Молоди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81.3. </w:t>
      </w:r>
      <w:r>
        <w:rPr>
          <w:color w:val="000000"/>
          <w:sz w:val="28"/>
          <w:szCs w:val="28"/>
        </w:rPr>
        <w:t>Сибирь и Арктика: антропология, э</w:t>
      </w:r>
      <w:r>
        <w:rPr>
          <w:sz w:val="28"/>
          <w:szCs w:val="28"/>
        </w:rPr>
        <w:t>тническая история, гуманитарные проблемы (</w:t>
      </w:r>
      <w:r>
        <w:rPr>
          <w:color w:val="000000"/>
          <w:sz w:val="28"/>
          <w:szCs w:val="28"/>
        </w:rPr>
        <w:t xml:space="preserve">координаторы: д.и.н. А.Н. Багашев, д.и.н.          </w:t>
      </w:r>
      <w:r>
        <w:rPr>
          <w:sz w:val="28"/>
          <w:szCs w:val="28"/>
        </w:rPr>
        <w:t>Н.А. Томилов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82. Сохранение и изучение культурного, археологического и научного наследия: выявление, систематизация, научное описание, реставрация и консервац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82.1.</w:t>
      </w:r>
      <w:r>
        <w:rPr>
          <w:sz w:val="28"/>
          <w:szCs w:val="28"/>
        </w:rPr>
        <w:t xml:space="preserve"> Развитие политематических информационных систем в контексте сохранения культурного наследия</w:t>
      </w:r>
      <w:r>
        <w:rPr>
          <w:color w:val="000000"/>
          <w:sz w:val="28"/>
          <w:szCs w:val="28"/>
        </w:rPr>
        <w:t xml:space="preserve"> (координатор д.т.н. Б.С. Елепов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85. Изучение эволюции человека, обществ и цивилизаций, человек в истории и история повседневности, ретроспективный анализ форм и содержания взаимоотношений власти и обще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85.1. </w:t>
      </w:r>
      <w:r>
        <w:rPr>
          <w:color w:val="000000"/>
          <w:sz w:val="28"/>
          <w:szCs w:val="28"/>
        </w:rPr>
        <w:t xml:space="preserve">Власть и общество в Сибири: проблемы взаимодействия  и социально-экономического развития региона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ординатор чл.-к. РАН В.А. Ламин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оритетное напр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86. Исследование государственного развития России и ее места в мировом историческом и культурном процес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b/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Кочевые, земледельческие и индустриальные цивилизации Северной, Восточной и Центральной Азии: традиции и преемственность в современных взаимодействиях</w:t>
      </w:r>
      <w:r>
        <w:rPr>
          <w:color w:val="000000"/>
          <w:sz w:val="28"/>
          <w:szCs w:val="28"/>
        </w:rPr>
        <w:t xml:space="preserve"> (координатор чл.-к. РАН Б.В. Базар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87.  Изучение духовных и эстетических ценностей отечественной и мировой литературы и фолькло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8</w:t>
      </w:r>
      <w:r>
        <w:rPr>
          <w:b/>
          <w:color w:val="000000"/>
          <w:sz w:val="28"/>
          <w:szCs w:val="28"/>
        </w:rPr>
        <w:t xml:space="preserve">7.1. </w:t>
      </w:r>
      <w:r>
        <w:rPr>
          <w:sz w:val="28"/>
          <w:szCs w:val="28"/>
        </w:rPr>
        <w:t>Литература и фольклор России: история и современность.</w:t>
      </w:r>
      <w:r>
        <w:rPr>
          <w:color w:val="000000"/>
          <w:sz w:val="28"/>
          <w:szCs w:val="28"/>
        </w:rPr>
        <w:t xml:space="preserve"> (координаторы: чл.-к. РАН Е.К. Ромодановская, д.и.н.      Н.А. Алексее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е направление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88. Проблемы теории, структуры и исторического развития языков мира; изучение эволюции, грамматического и лексического строя русского язы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 xml:space="preserve">.88.1. </w:t>
      </w:r>
      <w:r>
        <w:rPr>
          <w:sz w:val="28"/>
          <w:szCs w:val="28"/>
        </w:rPr>
        <w:t>Языки северо-востока Евразии: системная организация, история развития, социальная функция</w:t>
      </w:r>
      <w:r>
        <w:rPr>
          <w:color w:val="000000"/>
          <w:sz w:val="28"/>
          <w:szCs w:val="28"/>
        </w:rPr>
        <w:t xml:space="preserve"> (координаторы: д.ф.н.                     Н.Н. Широбокова, д.ф.н. В.А. Роббек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ученый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я чл.-к. РАН                                                                             Н.З. Лях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Courier New" w:hAnsi="Courier New" w:cs="Courier New"/>
      <w:b/>
      <w:cap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1:00Z</dcterms:created>
  <dc:creator>OTCK</dc:creator>
  <dc:description/>
  <cp:keywords/>
  <dc:language>en-US</dc:language>
  <cp:lastModifiedBy>OTCK</cp:lastModifiedBy>
  <cp:lastPrinted>2009-09-24T10:54:00Z</cp:lastPrinted>
  <dcterms:modified xsi:type="dcterms:W3CDTF">2009-09-25T01:45:00Z</dcterms:modified>
  <cp:revision>57</cp:revision>
  <dc:subject/>
  <dc:title>Приоритетное направление 1</dc:title>
</cp:coreProperties>
</file>